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Jednalo se o stavbu, jejímž předmětem plnění byla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049" w:hRule="atLeast"/>
        </w:trPr>
        <w:tc>
          <w:tcPr>
            <w:tcW w:w="4535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rekonstrukce nebo novostavba nebo přístavba dřevostavby objektu sloužícího k pobytu osob nebo objektu, kde se shromažďuje větší počet osob (může se tak jednat např. o budovy sloužící zdravotnická zařízení, školy, stravovací zařízení, kancelářské budovy, obchodní centra, úřady, rekreační objekty apod.) realizovaná metodou Design</w:t>
            </w:r>
            <w:r>
              <w:rPr>
                <w:rFonts w:eastAsia="Symbol" w:cs="Symbol" w:ascii="Symbol" w:hAnsi="Symbol"/>
                <w:b/>
                <w:bCs/>
                <w:iCs/>
                <w:position w:val="-4"/>
                <w:sz w:val="20"/>
              </w:rPr>
              <w:t>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Build (tj. vyprojektuj &amp; postav)</w:t>
            </w:r>
          </w:p>
        </w:tc>
        <w:tc>
          <w:tcPr>
            <w:tcW w:w="4535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stupeň projektové dokumentace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hodnota projektované stavb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>
          <w:trHeight w:val="630" w:hRule="atLeast"/>
        </w:trPr>
        <w:tc>
          <w:tcPr>
            <w:tcW w:w="9070" w:type="dxa"/>
            <w:gridSpan w:val="2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Arial" w:cs="Arial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rekonstrukce nebo novostavba nebo přístavba dřevostavby objektu sloužícího k pobytu osob nebo objektu, kde se shromažďuje větší počet osob (může se tak jednat např. o budovy sloužící zdravotnická zařízení, školy, stravovací zařízení, kancelářské budovy, obchodní centra, úřady, rekreační objekty apod.)</w:t>
            </w:r>
          </w:p>
        </w:tc>
      </w:tr>
    </w:tbl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upeň projektové dokument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m objem stavby provedený účastníkem ZŘ: </w:t>
        <w:tab/>
        <w:t xml:space="preserve">mil. Kč bez DPH </w:t>
      </w:r>
      <w:r>
        <w:rPr>
          <w:rFonts w:cs="Tahoma" w:ascii="Tahoma" w:hAnsi="Tahoma"/>
          <w:b/>
          <w:iCs/>
          <w:sz w:val="22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stavby provedený účastníkem ZŘ (ZŘ = zadávacího řízení)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spacing w:before="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5-04-09T08:44:00Z</dcterms:modified>
  <cp:revision>126</cp:revision>
  <dc:subject/>
  <dc:title>Krycí last nabídky</dc:title>
</cp:coreProperties>
</file>