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ZKUŠENOSTI AUTORIZOVANÉ OSOBY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utorizovaná osoba zajišťující odbornou způsobilost zhotovitel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ZKUŠENOST/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Arial"/>
          <w:bCs/>
          <w:iCs/>
          <w:sz w:val="22"/>
          <w:szCs w:val="22"/>
        </w:rPr>
        <w:t>zkušeností/praxe s obdobným předmětem plnění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VODOHOSPODÁŘSKÝCH STAVEB:</w:t>
      </w:r>
    </w:p>
    <w:p>
      <w:pPr>
        <w:pStyle w:val="Normln"/>
        <w:tabs>
          <w:tab w:val="clear" w:pos="709"/>
          <w:tab w:val="right" w:pos="284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autorizované osoby s realizací minimálně 2 vodohospodářských staveb, jejichž předmětem byla rekonstrukce hráze rybníka nebo malé vodní nádrže či výstavba rybníka nebo malé vodní nádrže s finančním plněním minimálně 10 mil. Kč bez DPH: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822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plnění: </w:t>
        <w:tab/>
        <w:t xml:space="preserve"> mil. Kč bez DPH 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822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plnění: </w:t>
        <w:tab/>
        <w:t xml:space="preserve"> mil. Kč bez DPH 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tabs>
          <w:tab w:val="clear" w:pos="709"/>
          <w:tab w:val="right" w:pos="284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autorizované osoby s realizací minimálně 1 stavby, kde byla rekonstruována hráz rybníka nebo malé vodní nebo výstavba rybníka nebo malé vodní nádrže, kde bylo uloženo minimálně 2 500 m</w:t>
      </w:r>
      <w:r>
        <w:rPr>
          <w:rFonts w:cs="Tahoma" w:ascii="Tahoma" w:hAnsi="Tahoma"/>
          <w:b/>
          <w:sz w:val="20"/>
          <w:vertAlign w:val="superscript"/>
        </w:rPr>
        <w:t>3</w:t>
      </w:r>
      <w:r>
        <w:rPr>
          <w:rFonts w:cs="Tahoma" w:ascii="Tahoma" w:hAnsi="Tahoma"/>
          <w:b/>
          <w:sz w:val="20"/>
        </w:rPr>
        <w:t xml:space="preserve"> sypaniny do tělesa hráze: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822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Množství sypaniny uložené do tělesa hráze: </w:t>
        <w:tab/>
        <w:t xml:space="preserve"> m</w:t>
      </w:r>
      <w:r>
        <w:rPr>
          <w:rFonts w:cs="Tahoma" w:ascii="Tahoma" w:hAnsi="Tahoma"/>
          <w:sz w:val="22"/>
          <w:vertAlign w:val="superscript"/>
        </w:rPr>
        <w:t>3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2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Vodní nádrž „Lesní rybník“ a Vodní nádrže Jermalské rybníky – Horní a Dolní rybník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1-04-19T05:22:00Z</dcterms:modified>
  <cp:revision>45</cp:revision>
  <dc:subject/>
  <dc:title>Krycí last nabídky</dc:title>
</cp:coreProperties>
</file>