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odní nádrž „Lesní rybník“ a Vodní nádrže Jermalské rybníky – Horní a Dolní rybník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1-04-16T12:46:00Z</dcterms:modified>
  <cp:revision>95</cp:revision>
  <dc:subject/>
  <dc:title>Krycí last nabídky</dc:title>
</cp:coreProperties>
</file>